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577"/>
        <w:gridCol w:w="1327"/>
        <w:gridCol w:w="864"/>
        <w:gridCol w:w="578"/>
        <w:gridCol w:w="6134"/>
        <w:gridCol w:w="572"/>
      </w:tblGrid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50" w:hanging="0"/>
              <w:jc w:val="center"/>
              <w:rPr/>
            </w:pPr>
            <w:r>
              <w:rPr>
                <w:sz w:val="28"/>
                <w:szCs w:val="28"/>
              </w:rPr>
              <w:t>4. Техника безопасности при обслуживании светофоров.</w:t>
            </w:r>
          </w:p>
          <w:p>
            <w:pPr>
              <w:pStyle w:val="Normal"/>
              <w:spacing w:lineRule="auto" w:line="360"/>
              <w:ind w:left="1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ерсонал, обслуживающий автоблокировку или производящий ее ремонт обязан: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lineRule="auto" w:line="360"/>
              <w:ind w:left="570" w:right="211" w:hanging="42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требования «Инструкции по технике безопасности для работников службы сигнализации и связи железнодорожного транспорта Российской Федерации»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lineRule="auto" w:line="360"/>
              <w:ind w:left="570" w:right="211" w:hanging="42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техники безопасности обслуживания электроустройств напряжением до 1000 В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lineRule="auto" w:line="36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техники безопасности при путевых работах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lineRule="auto" w:line="360"/>
              <w:ind w:left="570" w:right="211" w:hanging="420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строго соблюдать меры предупреждения несчастных случаев от поражения электрическим током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lineRule="auto" w:line="360"/>
              <w:ind w:left="570" w:right="211" w:hanging="42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казать первую помощь пострадавшему в случаях поражения электрическим током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lineRule="auto" w:line="360"/>
              <w:ind w:left="570" w:right="211" w:hanging="42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обслуживанию и ремонту автоблокировки, автоматической переездной сигнализации и шлагбаумов проводить специальным и только исправным инструментом и с изолированными ручками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lineRule="auto" w:line="360"/>
              <w:ind w:left="570" w:right="211" w:hanging="42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измерительные инструменты должны быть проверены и соответствовать ГОСТам. Щупы приборов содержать в исправности, обращая особое внимание на сохранность изоляции проводов и наконечников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lineRule="auto" w:line="360"/>
              <w:ind w:left="570" w:right="211" w:hanging="42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ую бдительность и соблюдение техники безопасности необходимо проявлять при работе на перегоне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lineRule="auto" w:line="360"/>
              <w:ind w:left="570" w:right="211" w:hanging="42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работы на пути необходимо располагаться лицом в сторону ожидаемого поезда, не закрывать плотно уши, одежда должна быть плотно застегнута и не мешать при работе, запрещается садиться на рельсы и шпалы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pacing w:lineRule="auto" w:line="360"/>
              <w:ind w:left="570" w:right="211" w:hanging="42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иближении поезда (за 400 метров) инструменты должны быть убраны с железнодорожного полотна и работники должны сойти на обочину и находиться не ближе 2 метров или 5 метров от крайнего рельса.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ind w:left="150" w:right="211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3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  <w:p>
            <w:pPr>
              <w:pStyle w:val="Normal"/>
              <w:spacing w:lineRule="auto" w:line="360"/>
              <w:ind w:left="343" w:right="211" w:hanging="0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«Типовая инструкция по охране труда для электромеханика сигнализации, централизации, блокировки и связи» (ЦШ – 796) устанавливает требования по безопасности обслуживания светофоров: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.3.4.19. Работы по техническому обслуживанию светофоров, расположенных в опасной зоне (на расстоянии 2 м от контактной сети, под напряжением) должны выполняться не менее чем двумя работниками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Запрещается выполнять работы на светофорах, расположенных на расстоянии менее 2 м от частей контактной сети, находящихся под напряжением, а также во время грозы, дождя и плохой видимости (туман, снегопад)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.3.4.20. При работе на светофорной мачте необходимо применять монтерский предохранительный пояс. Запрещается работать на одной светофорной мачте двум работникам, находящимся на разных уровнях.</w:t>
            </w:r>
          </w:p>
          <w:p>
            <w:pPr>
              <w:pStyle w:val="Normal"/>
              <w:spacing w:lineRule="auto" w:line="360"/>
              <w:ind w:left="343" w:right="21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.3.4.21. Электромеханик и электромонтер перед началом работ на мачте светофора должны проверить исправность крепления светофорной лестницы и мачты, проверить исправность заземления, а при наличии искрового промежутка временно замкнуть его съемной медной перемычкой сечением не менее 50 м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 xml:space="preserve"> (провод марки МГГ – 50  м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 xml:space="preserve"> с соединительными зажимами). По окончании работы перемычку необходимо снять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дниматься на опоры и специальные конструкции контактной сети, не несущие устройств сигнализации и связи, запрещается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.3.4.22. Перед работой в смотровой люльке электромеханик и электромонтер должны проверить надежность ее крепления к светофорному мостику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.3.4.23. Все работы на светофорных мачтах во время движения поездов по соседним путям следует прекратить, находиться при этом на мачте светофора запрещается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.3.4.24. На электрофицированных участках железных дорог напольные устройства СЦБ (мачтовые светофоры, световые указатели, релейные шкафы, светофорные мостики, консоли и другие металлические сооружения), расположенные на расстоянии менее 5 м от частей контактной сети, подлежат заземлению на тяговую сеть. Карликовые светофоры, путевые коробки, 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3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3" w:right="39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43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рупповые муфты, стрелочные приводы заземлению не подлежат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.3.4.25. Заземление светофоров и релейных шкафов следует осуществлять, как правило, к средним проводам дроссель-трансформаторов, а при их отсутствии или отдаленном расположении – непосредственно к тяговому рельсу. 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процессе работы электромеханик и электромонтер должны пользоваться инструментом с изолирующими рукоятками.</w:t>
            </w:r>
          </w:p>
          <w:p>
            <w:pPr>
              <w:pStyle w:val="Normal"/>
              <w:ind w:left="343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altName w:val="Times New Roman"/>
    <w:charset w:val="00"/>
    <w:family w:val="auto"/>
    <w:pitch w:val="variable"/>
  </w:font>
  <w:font w:name="MinionCyr-Ita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4:21:00Z</dcterms:created>
  <dc:creator>Alex</dc:creator>
  <dc:description/>
  <dc:language>en-US</dc:language>
  <cp:lastModifiedBy>Alex</cp:lastModifiedBy>
  <dcterms:modified xsi:type="dcterms:W3CDTF">2000-01-02T23:46:00Z</dcterms:modified>
  <cp:revision>10</cp:revision>
  <dc:subject/>
  <dc:title>Лист</dc:title>
</cp:coreProperties>
</file>